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UDENT WORKSHE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pic: DNA &amp; RNA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</w:rPr>
        <w:t xml:space="preserve">Activity: </w:t>
      </w:r>
      <w:r>
        <w:rPr>
          <w:b/>
          <w:sz w:val="28"/>
          <w:szCs w:val="26"/>
          <w:u w:val="single"/>
        </w:rPr>
        <w:t>A hands-on Approach to Teaching the Central Dogma of Biology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  <w:szCs w:val="26"/>
        </w:rPr>
        <w:t>Sketch a model of a cell displaying the nucleus and the cytoplasm: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>Include each RNA’s function:</w:t>
      </w:r>
    </w:p>
    <w:p>
      <w:pPr>
        <w:pStyle w:val="Normal"/>
        <w:ind w:left="36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mRNA –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rRNA –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tRNA –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>What is the function of DNA? What four nucleotides is DNA composed of? Which nucleotide pairs with which?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Function of DNA –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Four nucleotides of DNA –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Pairing of DNA nucleotides -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>What is the function of RNA? What four nucleotides is RNA composed of? Which nucleotide pairs with which? (Hint: instead of deoxyribose for a sugar, RNA contains uracil)</w:t>
      </w:r>
    </w:p>
    <w:p>
      <w:pPr>
        <w:pStyle w:val="Normal"/>
        <w:ind w:left="72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Function of RNA –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Four nucleotides of RNA –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Pairing of RNA nucleotides - </w:t>
      </w:r>
    </w:p>
    <w:p>
      <w:pPr>
        <w:pStyle w:val="Normal"/>
        <w:ind w:left="72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72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72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72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72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>What are the following materials representing in our activity?</w:t>
      </w:r>
    </w:p>
    <w:p>
      <w:pPr>
        <w:pStyle w:val="Normal"/>
        <w:ind w:left="36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PIPE CLEANERS –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BEADS –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>Create the first strand of a DNA molecule and pair it up with a corresponding strand based on the information of the first strand. Write down your paired nucleotide sequence (ex: T-A, G-C):</w:t>
      </w:r>
    </w:p>
    <w:p>
      <w:pPr>
        <w:pStyle w:val="Normal"/>
        <w:ind w:left="36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First strand of DNA molecule –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Paired nucleotide sequence –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>What is the function of NUCLEAR PORES?</w:t>
      </w:r>
    </w:p>
    <w:p>
      <w:pPr>
        <w:pStyle w:val="Normal"/>
        <w:ind w:left="36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>What is the definition of TRANSCRIPTION?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Write down a sequence of your model DNA and transcribe it into an mRNA (ex: DNA – A T C G A C G T A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                     </w:t>
      </w:r>
      <w:r>
        <w:rPr>
          <w:b/>
          <w:sz w:val="28"/>
          <w:szCs w:val="26"/>
        </w:rPr>
        <w:t>RNA – U A G C U G C A U)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Sequence of model DNA –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mRNA – </w:t>
      </w:r>
    </w:p>
    <w:p>
      <w:pPr>
        <w:pStyle w:val="Normal"/>
        <w:ind w:left="108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  <w:tab w:val="left" w:pos="900" w:leader="none"/>
          <w:tab w:val="left" w:pos="990" w:leader="none"/>
        </w:tabs>
        <w:ind w:left="990" w:hanging="63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Where are the RIBOSOMES located in the cell? What is their     function?</w:t>
      </w:r>
    </w:p>
    <w:p>
      <w:pPr>
        <w:pStyle w:val="Normal"/>
        <w:ind w:left="36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Location –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sz w:val="28"/>
          <w:szCs w:val="26"/>
        </w:rPr>
      </w:pPr>
      <w:r>
        <w:rPr>
          <w:sz w:val="28"/>
          <w:szCs w:val="26"/>
        </w:rPr>
        <w:t xml:space="preserve">Function -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</w:t>
      </w:r>
      <w:r>
        <w:rPr>
          <w:b/>
          <w:sz w:val="28"/>
          <w:szCs w:val="26"/>
        </w:rPr>
        <w:t>What is the definition of Translation and where in the cell does it        take place?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Translation –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Location in the cell –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What is the function of tRNA? Draw a simple diagram of a    tRNA containing amino acids (anti-codons):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Function of tRNA –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Diagram of tRNA –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>Write down a sequence of three sets of assembled codons. Use your protein table to locate these sequences and write down the names of your proteins: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Sequence #1 –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Name of Protein #1 –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Sequence # 2 –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Name of Protein #2 –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Sequence #3 –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Name of Protein #3 – </w:t>
      </w:r>
    </w:p>
    <w:p>
      <w:pPr>
        <w:pStyle w:val="Normal"/>
        <w:ind w:left="108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0:35:00Z</dcterms:created>
  <dc:creator/>
  <dc:description/>
  <cp:keywords/>
  <dc:language>en-US</dc:language>
  <cp:lastModifiedBy>kerly way</cp:lastModifiedBy>
  <dcterms:modified xsi:type="dcterms:W3CDTF">2007-10-27T22:01:00Z</dcterms:modified>
  <cp:revision>1</cp:revision>
  <dc:subject/>
  <dc:title>STUDENT WORKSHEET</dc:title>
</cp:coreProperties>
</file>